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8 июля 2025 г. N 544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НЕКОТОРЫЕ МУНИЦИПАЛЬНЫЕ ПРАВОВЫЕ АКТЫ</w:t>
      </w:r>
    </w:p>
    <w:p>
      <w:pPr>
        <w:pStyle w:val="ConsPlusTitle"/>
        <w:jc w:val="center"/>
        <w:rPr/>
      </w:pPr>
      <w:r>
        <w:rPr/>
        <w:t>ГОРОДА ОМС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ствуясь Федеральными законами "</w:t>
      </w:r>
      <w:hyperlink r:id="rId3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оссийской Федерации", "</w:t>
      </w:r>
      <w:hyperlink r:id="rId4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единой системе публичной власти", </w:t>
      </w:r>
      <w:hyperlink r:id="rId5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6">
        <w:r>
          <w:rPr>
            <w:rStyle w:val="InternetLink"/>
            <w:color w:val="0000FF"/>
          </w:rPr>
          <w:t>приложение N 1</w:t>
        </w:r>
      </w:hyperlink>
      <w:r>
        <w:rPr/>
        <w:t xml:space="preserve"> "Состав комиссии Администрации города Омска по вопросам повышения устойчивости функционирования объектов экономики города Омска в военное время" к постановлению Администрации города Омска от 23 июня 2014 года N 827-п "О комиссии Администрации города Омска по вопросам повышения устойчивости функционирования объектов экономики города Омска в военное время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исключить из </w:t>
      </w:r>
      <w:hyperlink r:id="rId7">
        <w:r>
          <w:rPr>
            <w:rStyle w:val="InternetLink"/>
            <w:color w:val="0000FF"/>
          </w:rPr>
          <w:t>состава</w:t>
        </w:r>
      </w:hyperlink>
      <w:r>
        <w:rPr/>
        <w:t xml:space="preserve"> комиссии Администрации города Омска по вопросам повышения устойчивости функционирования объектов экономики города Омска в военное время (далее - комиссия) Летову Викторию Валентиновн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включить в </w:t>
      </w:r>
      <w:hyperlink r:id="rId8">
        <w:r>
          <w:rPr>
            <w:rStyle w:val="InternetLink"/>
            <w:color w:val="0000FF"/>
          </w:rPr>
          <w:t>состав</w:t>
        </w:r>
      </w:hyperlink>
      <w:r>
        <w:rPr/>
        <w:t xml:space="preserve"> группы руководства комиссии Люблинскую Арину Алексеевну, начальника планово-договорного отдела администрации Ленин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должность Михнюка Дмитрия Владимировича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ведущий инженер отдела гражданской защиты управления по делам гражданской обороны и чрезвычайным ситуациям департамента общественной безопасности Администрации города Омска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должность Сухоручкина Василия Анатольевича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ведущий инженер отдела гражданской защиты управления по делам гражданской обороны и чрезвычайным ситуациям департамента общественной безопасности Администрации города Омск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Внести в </w:t>
      </w:r>
      <w:hyperlink r:id="rId9">
        <w:r>
          <w:rPr>
            <w:rStyle w:val="InternetLink"/>
            <w:color w:val="0000FF"/>
          </w:rPr>
          <w:t>приложение N 2</w:t>
        </w:r>
      </w:hyperlink>
      <w:r>
        <w:rPr/>
        <w:t xml:space="preserve"> "Состав Координационного совета по улучшению инвестиционного климата и развитию предпринимательства в городе Омске" к постановлению Администрации города Омска от 7 сентября 2018 года N 921-п "О Координационном совете по улучшению инвестиционного климата и развитию предпринимательства в городе Омске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исключить из </w:t>
      </w:r>
      <w:hyperlink r:id="rId10">
        <w:r>
          <w:rPr>
            <w:rStyle w:val="InternetLink"/>
            <w:color w:val="0000FF"/>
          </w:rPr>
          <w:t>состава</w:t>
        </w:r>
      </w:hyperlink>
      <w:r>
        <w:rPr/>
        <w:t xml:space="preserve"> Координационного совета по улучшению инвестиционного климата и развитию предпринимательства в городе Омске (далее - Совет) Замятина Сергея Владимировича, Фролову Татьяну Юрьевн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включить в </w:t>
      </w:r>
      <w:hyperlink r:id="rId11">
        <w:r>
          <w:rPr>
            <w:rStyle w:val="InternetLink"/>
            <w:color w:val="0000FF"/>
          </w:rPr>
          <w:t>состав</w:t>
        </w:r>
      </w:hyperlink>
      <w:r>
        <w:rPr/>
        <w:t xml:space="preserve"> Совет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Кротта Ивана Ивановича, исполняющего обязанности ректора федерального государственного автономного образовательного учреждения высшего образования "Омский государственный университет им. Ф.М. Достоевского" (по согласованию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Морозову Юлию Борисовну, первого заместителя директора департамента архитектуры и градостроительства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должность Корчагина Павла Александровича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ректор федерального государственного автономного образовательного учреждения высшего образования "Омский государственный технический университет" (по согласованию)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должность Лукьянова Игоря Вячеславовича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первый заместитель Министра промышленности и торговли Омской области (по согласованию)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В </w:t>
      </w:r>
      <w:hyperlink r:id="rId12">
        <w:r>
          <w:rPr>
            <w:rStyle w:val="InternetLink"/>
            <w:color w:val="0000FF"/>
          </w:rPr>
          <w:t>пункте 33</w:t>
        </w:r>
      </w:hyperlink>
      <w:r>
        <w:rPr/>
        <w:t xml:space="preserve"> приложения "Положение об организации системы внутреннего обеспечения соответствия требованиям антимонопольного законодательства в Администрации города Омска" к постановлению Администрации города Омска от 23 июня 2021 года N 384-п "Об утверждении Положения об организации системы внутреннего обеспечения соответствия требованиям антимонопольного законодательства в Администрации города Омска" слова "Министерство экономического развития Омской области" заменить словами "Министерство промышленности и торговли Омск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501480" TargetMode="External"/><Relationship Id="rId4" Type="http://schemas.openxmlformats.org/officeDocument/2006/relationships/hyperlink" Target="https://login.consultant.ru/link/?req=doc&amp;base=LAW&amp;n=501319" TargetMode="External"/><Relationship Id="rId5" Type="http://schemas.openxmlformats.org/officeDocument/2006/relationships/hyperlink" Target="https://login.consultant.ru/link/?req=doc&amp;base=RLAW148&amp;n=225644&amp;dst=100693" TargetMode="External"/><Relationship Id="rId6" Type="http://schemas.openxmlformats.org/officeDocument/2006/relationships/hyperlink" Target="https://login.consultant.ru/link/?req=doc&amp;base=RLAW148&amp;n=225138&amp;dst=100118" TargetMode="External"/><Relationship Id="rId7" Type="http://schemas.openxmlformats.org/officeDocument/2006/relationships/hyperlink" Target="https://login.consultant.ru/link/?req=doc&amp;base=RLAW148&amp;n=225138&amp;dst=100118" TargetMode="External"/><Relationship Id="rId8" Type="http://schemas.openxmlformats.org/officeDocument/2006/relationships/hyperlink" Target="https://login.consultant.ru/link/?req=doc&amp;base=RLAW148&amp;n=225138&amp;dst=100118" TargetMode="External"/><Relationship Id="rId9" Type="http://schemas.openxmlformats.org/officeDocument/2006/relationships/hyperlink" Target="https://login.consultant.ru/link/?req=doc&amp;base=RLAW148&amp;n=225616&amp;dst=100156" TargetMode="External"/><Relationship Id="rId10" Type="http://schemas.openxmlformats.org/officeDocument/2006/relationships/hyperlink" Target="https://login.consultant.ru/link/?req=doc&amp;base=RLAW148&amp;n=225616&amp;dst=100156" TargetMode="External"/><Relationship Id="rId11" Type="http://schemas.openxmlformats.org/officeDocument/2006/relationships/hyperlink" Target="https://login.consultant.ru/link/?req=doc&amp;base=RLAW148&amp;n=225616&amp;dst=100156" TargetMode="External"/><Relationship Id="rId12" Type="http://schemas.openxmlformats.org/officeDocument/2006/relationships/hyperlink" Target="https://login.consultant.ru/link/?req=doc&amp;base=RLAW148&amp;n=220087&amp;dst=100158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23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23:00Z</dcterms:modified>
  <cp:revision>1</cp:revision>
  <dc:subject/>
  <dc:title/>
</cp:coreProperties>
</file>